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se are some basic ideas for an ‘inspiration generator’ to help ppl come up with ideas for post apocalypse games, if people could offer advice etc it would be welcome. I’m not going to post my own campaign synopsis here as this is a general Interlock site, it’s not for me to get help with my own campaign ideas, but if anyones interested its posted at: </w:t>
      </w:r>
      <w:hyperlink r:id="rId2">
        <w:r>
          <w:rPr>
            <w:rStyle w:val="InternetLink"/>
          </w:rPr>
          <w:t>http://vfte.cyberpunk.co.uk/index.php?showtopic=6726&amp;st=0</w:t>
        </w:r>
      </w:hyperlink>
    </w:p>
    <w:p>
      <w:pPr>
        <w:pStyle w:val="Normal"/>
        <w:rPr>
          <w:u w:val="single"/>
        </w:rPr>
      </w:pPr>
      <w:r>
        <w:rPr>
          <w:u w:val="single"/>
        </w:rPr>
        <w:t>Starting/random equipment:</w:t>
      </w:r>
    </w:p>
    <w:tbl>
      <w:tblPr>
        <w:tblW w:w="9952" w:type="dxa"/>
        <w:jc w:val="left"/>
        <w:tblInd w:w="-113" w:type="dxa"/>
        <w:tblLayout w:type="fixed"/>
        <w:tblCellMar>
          <w:top w:w="0" w:type="dxa"/>
          <w:left w:w="108" w:type="dxa"/>
          <w:bottom w:w="0" w:type="dxa"/>
          <w:right w:w="108" w:type="dxa"/>
        </w:tblCellMar>
      </w:tblPr>
      <w:tblGrid>
        <w:gridCol w:w="553"/>
        <w:gridCol w:w="1316"/>
        <w:gridCol w:w="1065"/>
        <w:gridCol w:w="1103"/>
        <w:gridCol w:w="1279"/>
        <w:gridCol w:w="1161"/>
        <w:gridCol w:w="907"/>
        <w:gridCol w:w="1323"/>
        <w:gridCol w:w="1245"/>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oll</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lothe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ehicle</w:t>
            </w:r>
          </w:p>
          <w:p>
            <w:pPr>
              <w:pStyle w:val="Normal"/>
              <w:spacing w:lineRule="auto" w:line="240" w:before="0" w:after="0"/>
              <w:rPr/>
            </w:pPr>
            <w:r>
              <w:rPr/>
              <w:t>+1D100% fuel tank</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lectrics</w:t>
            </w:r>
          </w:p>
          <w:p>
            <w:pPr>
              <w:pStyle w:val="Normal"/>
              <w:spacing w:lineRule="auto" w:line="240" w:before="0" w:after="0"/>
              <w:rPr/>
            </w:pPr>
            <w:r>
              <w:rPr/>
              <w:t xml:space="preserve">+D100% battery </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ersonal kit</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ools</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ood</w:t>
            </w:r>
          </w:p>
          <w:p>
            <w:pPr>
              <w:pStyle w:val="Normal"/>
              <w:spacing w:lineRule="auto" w:line="240" w:before="0" w:after="0"/>
              <w:rPr/>
            </w:pPr>
            <w:r>
              <w:rPr/>
              <w:t>(xD10)</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eapons</w:t>
            </w:r>
          </w:p>
          <w:p>
            <w:pPr>
              <w:pStyle w:val="Normal"/>
              <w:spacing w:lineRule="auto" w:line="240" w:before="0" w:after="0"/>
              <w:rPr/>
            </w:pPr>
            <w:r>
              <w:rPr/>
              <w:t>(+D100rnds)</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ootwear</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nder</w:t>
            </w:r>
          </w:p>
          <w:p>
            <w:pPr>
              <w:pStyle w:val="Normal"/>
              <w:spacing w:lineRule="auto" w:line="240" w:before="0" w:after="0"/>
              <w:rPr/>
            </w:pPr>
            <w:r>
              <w:rPr/>
              <w:t>wear</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igh heels</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omen’s underwear</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neakers / sports shoes etc</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ancy dres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neakers</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shirt +short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neakers</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shirt +short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neakers</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shirt +short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allet &amp; cards</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neakers</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uit</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allet &amp; cards</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neakers</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uit</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atch</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allet &amp; cards</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neakers</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uit</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P3 player</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eys</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oots</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uit</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kate</w:t>
            </w:r>
          </w:p>
          <w:p>
            <w:pPr>
              <w:pStyle w:val="Normal"/>
              <w:spacing w:lineRule="auto" w:line="240" w:before="0" w:after="0"/>
              <w:rPr/>
            </w:pPr>
            <w:r>
              <w:rPr/>
              <w:t>board</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bile phone</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eys</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oots</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veryday clothe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icycle</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bile phone</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eys</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panner</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nacks</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oots</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veryday clothe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ped</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eb</w:t>
            </w:r>
          </w:p>
          <w:p>
            <w:pPr>
              <w:pStyle w:val="Normal"/>
              <w:spacing w:lineRule="auto" w:line="240" w:before="0" w:after="0"/>
              <w:rPr/>
            </w:pPr>
            <w:r>
              <w:rPr/>
              <w:t>phone</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ed condom</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rench</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ag of flour</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oots</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veryday clothe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mall suburban</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eb phone</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oiletries</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pirit level</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winkie</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hoes</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veryday clothe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mall suburban</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DA</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oft toy</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ammer</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ake away</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hoes</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veryday clothe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amily saloon</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ibrator</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ke up</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aple gun</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oaf of bread</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Punnet</w:t>
            </w:r>
            <w:r>
              <w:rPr/>
              <w:t xml:space="preserve"> of raspberries</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hoes</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veryday clothe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amily saloon</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adio</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ampons</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ulti-tool</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rozen food</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mprovised weapon</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hoes</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atigue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state</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orch</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ghter</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n</w:t>
            </w:r>
          </w:p>
          <w:p>
            <w:pPr>
              <w:pStyle w:val="Normal"/>
              <w:spacing w:lineRule="auto" w:line="240" w:before="0" w:after="0"/>
              <w:rPr/>
            </w:pPr>
            <w:r>
              <w:rPr/>
              <w:t>opener</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ag of fruit</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mall hand weapon</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hoes</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verall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state</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alkie talkie set</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ghter</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rill</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00ml Bottle H20</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arge hand weapon</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oots</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verall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PV</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atteries</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tches</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ick</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X days fresh food</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ow or Xbow</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oots</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aterproof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PV</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charger</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ackpack</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aw</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rate of beer</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MG</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kates</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ld weather gear</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us</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xtension cord</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riting implements</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rowbar</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arge bottle spirits</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andgun</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ellingtons</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iker leather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ports car</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aptop</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ool belt</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awn</w:t>
            </w:r>
          </w:p>
          <w:p>
            <w:pPr>
              <w:pStyle w:val="Normal"/>
              <w:spacing w:lineRule="auto" w:line="240" w:before="0" w:after="0"/>
              <w:rPr/>
            </w:pPr>
            <w:r>
              <w:rPr/>
              <w:t>mower</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X days</w:t>
            </w:r>
          </w:p>
          <w:p>
            <w:pPr>
              <w:pStyle w:val="Normal"/>
              <w:spacing w:lineRule="auto" w:line="240" w:before="0" w:after="0"/>
              <w:rPr/>
            </w:pPr>
            <w:r>
              <w:rPr/>
              <w:t>tinned goods</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Hunting </w:t>
            </w:r>
          </w:p>
          <w:p>
            <w:pPr>
              <w:pStyle w:val="Normal"/>
              <w:spacing w:lineRule="auto" w:line="240" w:before="0" w:after="0"/>
              <w:rPr/>
            </w:pPr>
            <w:r>
              <w:rPr/>
              <w:t>rifle</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aders</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8</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re retardant coverall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ickup</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and</w:t>
            </w:r>
          </w:p>
          <w:p>
            <w:pPr>
              <w:pStyle w:val="Normal"/>
              <w:spacing w:lineRule="auto" w:line="240" w:before="0" w:after="0"/>
              <w:rPr/>
            </w:pPr>
            <w:r>
              <w:rPr/>
              <w:t>generator</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ebbing</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asic mechanics toolki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L bottles of drink</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hotgun</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rmoured boots</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9</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ab vest</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ruck</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at</w:t>
            </w:r>
          </w:p>
          <w:p>
            <w:pPr>
              <w:pStyle w:val="Normal"/>
              <w:spacing w:lineRule="auto" w:line="240" w:before="0" w:after="0"/>
              <w:rPr/>
            </w:pPr>
            <w:r>
              <w:rPr/>
              <w:t>phone</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mpass</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asic electrical toolki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5L H2O</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ssault rifle</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arden aerators</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lak vest</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nster truck</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VG’s</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atnav</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hainsaw</w:t>
            </w:r>
          </w:p>
          <w:p>
            <w:pPr>
              <w:pStyle w:val="Normal"/>
              <w:spacing w:lineRule="auto" w:line="240" w:before="0" w:after="0"/>
              <w:rPr/>
            </w:pPr>
            <w:r>
              <w:rPr/>
              <w:t>D10 mins fuel</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REs</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enade launcher</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unning spikes</w:t>
            </w:r>
          </w:p>
        </w:tc>
      </w:tr>
    </w:tbl>
    <w:p>
      <w:pPr>
        <w:pStyle w:val="Normal"/>
        <w:rPr>
          <w:u w:val="single"/>
        </w:rPr>
      </w:pPr>
      <w:r>
        <w:rPr>
          <w:u w:val="single"/>
        </w:rPr>
        <w:t>Encounters:</w:t>
      </w:r>
    </w:p>
    <w:tbl>
      <w:tblPr>
        <w:tblW w:w="9889" w:type="dxa"/>
        <w:jc w:val="left"/>
        <w:tblInd w:w="-113" w:type="dxa"/>
        <w:tblLayout w:type="fixed"/>
        <w:tblCellMar>
          <w:top w:w="0" w:type="dxa"/>
          <w:left w:w="108" w:type="dxa"/>
          <w:bottom w:w="0" w:type="dxa"/>
          <w:right w:w="108" w:type="dxa"/>
        </w:tblCellMar>
      </w:tblPr>
      <w:tblGrid>
        <w:gridCol w:w="1168"/>
        <w:gridCol w:w="1253"/>
        <w:gridCol w:w="1253"/>
        <w:gridCol w:w="1253"/>
        <w:gridCol w:w="1236"/>
        <w:gridCol w:w="1253"/>
        <w:gridCol w:w="1236"/>
        <w:gridCol w:w="1237"/>
      </w:tblGrid>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oll</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ig city</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mall </w:t>
            </w:r>
          </w:p>
          <w:p>
            <w:pPr>
              <w:pStyle w:val="Normal"/>
              <w:spacing w:lineRule="auto" w:line="240" w:before="0" w:after="0"/>
              <w:rPr/>
            </w:pPr>
            <w:r>
              <w:rPr/>
              <w:t>town</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ural</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ilderness</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ighway</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ast</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iver</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1-09</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19</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bandoned vehicle</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29</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bandoned vehicle</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39</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bandoned vehicle</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bandoned vehicle</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0-49</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ack of animals</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bandoned vehicle</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bandoned vehicle</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0-59</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eople</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ack of animals</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imals</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bandoned vehicle</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0-69</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eople</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eople</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imals</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bandoned vehicle</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0-74</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eople</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eople</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eople</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ew community</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bandoned vehicle</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5-79</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urvivors holed up</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eople</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eople</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imals</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eople</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eople</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0-84</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lice</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ad cat</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oose farm animals</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eople</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eople</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ew community</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imals</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5-89</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lice</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urvivors holed up</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eople</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ehicle</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eople</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eople</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oat</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0-95</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ilitary</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lice</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ilitary</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owned aircraft</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ilitary</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reck</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eople</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6-0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pecial forces</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ilitary</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ew community</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urvivalist community</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lice</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ored boat</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ew community</w:t>
            </w:r>
          </w:p>
        </w:tc>
      </w:tr>
    </w:tbl>
    <w:p>
      <w:pPr>
        <w:pStyle w:val="Normal"/>
        <w:rPr/>
      </w:pPr>
      <w:r>
        <w:rPr/>
      </w:r>
    </w:p>
    <w:tbl>
      <w:tblPr>
        <w:tblW w:w="9889" w:type="dxa"/>
        <w:jc w:val="left"/>
        <w:tblInd w:w="-113" w:type="dxa"/>
        <w:tblLayout w:type="fixed"/>
        <w:tblCellMar>
          <w:top w:w="0" w:type="dxa"/>
          <w:left w:w="108" w:type="dxa"/>
          <w:bottom w:w="0" w:type="dxa"/>
          <w:right w:w="108" w:type="dxa"/>
        </w:tblCellMar>
      </w:tblPr>
      <w:tblGrid>
        <w:gridCol w:w="2001"/>
        <w:gridCol w:w="1519"/>
        <w:gridCol w:w="1778"/>
        <w:gridCol w:w="1629"/>
        <w:gridCol w:w="1481"/>
        <w:gridCol w:w="1481"/>
      </w:tblGrid>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eople</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ero hour</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ftermath</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e back</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abilised</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ity</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1000</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100</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1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100</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own</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100</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100</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100</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Rural </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10</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10</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10</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Wilderness </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10</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10</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10</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Highway </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100</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10</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10</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Coast </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10</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10</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10</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iver</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10</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10</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10</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Normal"/>
        <w:rPr/>
      </w:pPr>
      <w:r>
        <w:rPr/>
        <w:t>NB, use city for a coastal city or river running through a city</w:t>
      </w:r>
    </w:p>
    <w:tbl>
      <w:tblPr>
        <w:tblW w:w="9576" w:type="dxa"/>
        <w:jc w:val="left"/>
        <w:tblInd w:w="-113" w:type="dxa"/>
        <w:tblLayout w:type="fixed"/>
        <w:tblCellMar>
          <w:top w:w="0" w:type="dxa"/>
          <w:left w:w="108" w:type="dxa"/>
          <w:bottom w:w="0" w:type="dxa"/>
          <w:right w:w="108" w:type="dxa"/>
        </w:tblCellMar>
      </w:tblPr>
      <w:tblGrid>
        <w:gridCol w:w="1951"/>
        <w:gridCol w:w="2552"/>
        <w:gridCol w:w="2679"/>
        <w:gridCol w:w="239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oll</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dition</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position</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ff +% arm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1-1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lose to death</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ttack on sight</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ag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2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eased</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riendly/helpful</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 few measly crusts and a pointy stic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3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ibbering wrecks</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ant to join force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ood, poor armament</w:t>
            </w:r>
          </w:p>
          <w:p>
            <w:pPr>
              <w:pStyle w:val="Normal"/>
              <w:spacing w:lineRule="auto" w:line="240" w:before="0" w:after="0"/>
              <w:rPr/>
            </w:pPr>
            <w:r>
              <w:rPr/>
              <w:t>D50% armed + D20 rounds left each</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0-5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xhausted</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eutral</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l armed, very little foo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0-7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aggard</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nhelpful/distrustful</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 weapon each + 2-3 clips &amp; couple of days foo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0-8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kay considering.</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ceitful</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ell armed, plenty of survival gea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ell fed and happy</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tter terror</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o much stuff they can barely carry it.</w:t>
            </w:r>
          </w:p>
        </w:tc>
      </w:tr>
    </w:tbl>
    <w:p>
      <w:pPr>
        <w:pStyle w:val="Normal"/>
        <w:rPr/>
      </w:pPr>
      <w:r>
        <w:rPr/>
      </w:r>
    </w:p>
    <w:p>
      <w:pPr>
        <w:pStyle w:val="Normal"/>
        <w:rPr/>
      </w:pPr>
      <w:r>
        <w:rPr/>
        <w:t>Building condition:</w:t>
      </w:r>
    </w:p>
    <w:p>
      <w:pPr>
        <w:pStyle w:val="Normal"/>
        <w:rPr/>
      </w:pPr>
      <w:r>
        <w:rPr/>
        <w:t>Generally, the longer its been, the worse buildings are going to be. Maybe take 1 from D10 roll every decade</w:t>
      </w:r>
    </w:p>
    <w:tbl>
      <w:tblPr>
        <w:tblW w:w="9606" w:type="dxa"/>
        <w:jc w:val="left"/>
        <w:tblInd w:w="-113" w:type="dxa"/>
        <w:tblLayout w:type="fixed"/>
        <w:tblCellMar>
          <w:top w:w="0" w:type="dxa"/>
          <w:left w:w="108" w:type="dxa"/>
          <w:bottom w:w="0" w:type="dxa"/>
          <w:right w:w="108" w:type="dxa"/>
        </w:tblCellMar>
      </w:tblPr>
      <w:tblGrid>
        <w:gridCol w:w="1198"/>
        <w:gridCol w:w="8408"/>
      </w:tblGrid>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uilding condition</w:t>
            </w:r>
          </w:p>
        </w:tc>
        <w:tc>
          <w:tcPr>
            <w:tcW w:w="8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ity</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8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ubble</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8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urnt out shell</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8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ighly structurally unsound</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8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verely decayed, roof coming in, windows long gone, doors off hinges</w:t>
            </w:r>
          </w:p>
        </w:tc>
      </w:tr>
      <w:tr>
        <w:trPr>
          <w:trHeight w:val="239"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c>
          <w:tcPr>
            <w:tcW w:w="8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ooted and wrecked, broken windows, holes smashed in walls, bits of plaster everywhere</w:t>
            </w:r>
          </w:p>
        </w:tc>
      </w:tr>
      <w:tr>
        <w:trPr>
          <w:trHeight w:val="239"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w:t>
            </w:r>
          </w:p>
        </w:tc>
        <w:tc>
          <w:tcPr>
            <w:tcW w:w="8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ooted and wrecked, broken windows, holes smashed in walls, bits of plaster everywhere</w:t>
            </w:r>
          </w:p>
        </w:tc>
      </w:tr>
      <w:tr>
        <w:trPr>
          <w:trHeight w:val="239"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w:t>
            </w:r>
          </w:p>
        </w:tc>
        <w:tc>
          <w:tcPr>
            <w:tcW w:w="8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atchy,  holes in roof, windows missing/broken</w:t>
            </w:r>
          </w:p>
        </w:tc>
      </w:tr>
      <w:tr>
        <w:trPr>
          <w:trHeight w:val="239"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w:t>
            </w:r>
          </w:p>
        </w:tc>
        <w:tc>
          <w:tcPr>
            <w:tcW w:w="8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inor decay, sticky locks, electrics short 5% time, minor leaks</w:t>
            </w:r>
          </w:p>
        </w:tc>
      </w:tr>
      <w:tr>
        <w:trPr>
          <w:trHeight w:val="239"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w:t>
            </w:r>
          </w:p>
        </w:tc>
        <w:tc>
          <w:tcPr>
            <w:tcW w:w="8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inor decay, sticky locks, electrics short 5% time, minor leaks</w:t>
            </w:r>
          </w:p>
        </w:tc>
      </w:tr>
      <w:tr>
        <w:trPr>
          <w:trHeight w:val="239"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w:t>
            </w:r>
          </w:p>
        </w:tc>
        <w:tc>
          <w:tcPr>
            <w:tcW w:w="8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istine</w:t>
            </w:r>
          </w:p>
        </w:tc>
      </w:tr>
    </w:tbl>
    <w:p>
      <w:pPr>
        <w:pStyle w:val="Normal"/>
        <w:rPr/>
      </w:pPr>
      <w:r>
        <w:rPr/>
        <w:t>Loot in buildings:</w:t>
      </w:r>
    </w:p>
    <w:p>
      <w:pPr>
        <w:pStyle w:val="Normal"/>
        <w:rPr/>
      </w:pPr>
      <w:r>
        <w:rPr/>
        <w:t>These are (ideas of) the base chances. Looting (the chance of which will increase with time) and the occupants having removed things for their own use will lower the chances of finding useful items.</w:t>
      </w:r>
    </w:p>
    <w:p>
      <w:pPr>
        <w:pStyle w:val="Normal"/>
        <w:rPr/>
      </w:pPr>
      <w:r>
        <w:rPr/>
        <w:t>As a general guide the fewer people, the less looting. In a very populous place like cities chances could drop by maybe by 1/10</w:t>
      </w:r>
      <w:r>
        <w:rPr>
          <w:vertAlign w:val="superscript"/>
        </w:rPr>
        <w:t>th</w:t>
      </w:r>
      <w:r>
        <w:rPr/>
        <w:t xml:space="preserve"> of the original % chance per day to a minimum of 1/10</w:t>
      </w:r>
      <w:r>
        <w:rPr>
          <w:vertAlign w:val="superscript"/>
        </w:rPr>
        <w:t>th</w:t>
      </w:r>
      <w:r>
        <w:rPr/>
        <w:t xml:space="preserve">. Less populous places like small towns, maybe every week, rural areas every month and wilderness every year. This might be slowed down by the fact that everyone is dead and therefore finds looting a bit hard. Some places like gun stores are going to be targeted for looting pretty quickly and are likely going to be stripped in hours, not days. The more anarchic the situation the quicker things are going to be stripped. </w:t>
      </w:r>
    </w:p>
    <w:p>
      <w:pPr>
        <w:pStyle w:val="Normal"/>
        <w:rPr/>
      </w:pPr>
      <w:r>
        <w:rPr/>
        <w:t xml:space="preserve">Also note that some types of food will go off pretty quickly as soon as power is cut. Medicines also have a shelf life, but this is </w:t>
      </w:r>
      <w:r>
        <w:rPr>
          <w:i/>
        </w:rPr>
        <w:t>usually</w:t>
      </w:r>
      <w:r>
        <w:rPr/>
        <w:t xml:space="preserve"> quite conservative, most will last much longer than indicated. Antibiotics tend not to fit into this category though.</w:t>
      </w:r>
    </w:p>
    <w:tbl>
      <w:tblPr>
        <w:tblW w:w="9576" w:type="dxa"/>
        <w:jc w:val="left"/>
        <w:tblInd w:w="-113" w:type="dxa"/>
        <w:tblLayout w:type="fixed"/>
        <w:tblCellMar>
          <w:top w:w="0" w:type="dxa"/>
          <w:left w:w="108" w:type="dxa"/>
          <w:bottom w:w="0" w:type="dxa"/>
          <w:right w:w="108" w:type="dxa"/>
        </w:tblCellMar>
      </w:tblPr>
      <w:tblGrid>
        <w:gridCol w:w="1192"/>
        <w:gridCol w:w="1389"/>
        <w:gridCol w:w="1247"/>
        <w:gridCol w:w="1289"/>
        <w:gridCol w:w="1486"/>
        <w:gridCol w:w="1485"/>
        <w:gridCol w:w="1488"/>
      </w:tblGrid>
      <w:tr>
        <w:trPr/>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upplies:</w:t>
            </w:r>
          </w:p>
          <w:p>
            <w:pPr>
              <w:pStyle w:val="Normal"/>
              <w:spacing w:lineRule="auto" w:line="240" w:before="0" w:after="0"/>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uns  &amp; ammo</w:t>
            </w:r>
          </w:p>
          <w:p>
            <w:pPr>
              <w:pStyle w:val="Normal"/>
              <w:spacing w:lineRule="auto" w:line="240" w:before="0" w:after="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ood</w:t>
            </w:r>
          </w:p>
          <w:p>
            <w:pPr>
              <w:pStyle w:val="Normal"/>
              <w:spacing w:lineRule="auto" w:line="240" w:before="0" w:after="0"/>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ehicle</w:t>
            </w:r>
          </w:p>
          <w:p>
            <w:pPr>
              <w:pStyle w:val="Normal"/>
              <w:spacing w:lineRule="auto" w:line="240" w:before="0" w:after="0"/>
              <w:rPr/>
            </w:pPr>
            <w:r>
              <w:rPr/>
              <w:t>&amp; fuel</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pares </w:t>
            </w:r>
          </w:p>
          <w:p>
            <w:pPr>
              <w:pStyle w:val="Normal"/>
              <w:spacing w:lineRule="auto" w:line="240" w:before="0" w:after="0"/>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dical</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ther</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Gas station </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0% 1 civilian weapon+ box ammo</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0% lots of snacks</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 80%</w:t>
            </w:r>
          </w:p>
          <w:p>
            <w:pPr>
              <w:pStyle w:val="Normal"/>
              <w:spacing w:lineRule="auto" w:line="240" w:before="0" w:after="0"/>
              <w:rPr/>
            </w:pPr>
            <w:r>
              <w:rPr/>
              <w:t>F 100%</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50% car </w:t>
            </w:r>
          </w:p>
          <w:p>
            <w:pPr>
              <w:pStyle w:val="Normal"/>
              <w:spacing w:lineRule="auto" w:line="240" w:before="0" w:after="0"/>
              <w:rPr/>
            </w:pPr>
            <w:r>
              <w:rPr/>
              <w:t>20% truck</w:t>
            </w:r>
          </w:p>
          <w:p>
            <w:pPr>
              <w:pStyle w:val="Normal"/>
              <w:spacing w:lineRule="auto" w:line="240" w:before="0" w:after="0"/>
              <w:rPr/>
            </w:pPr>
            <w:r>
              <w:rPr/>
              <w:t>(either indicates a mechanic’s present)</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0% first aid kit</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0% tools 100% if spares present</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ll</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 anything u care to mention</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 95% in parking lot</w:t>
            </w:r>
          </w:p>
          <w:p>
            <w:pPr>
              <w:pStyle w:val="Normal"/>
              <w:spacing w:lineRule="auto" w:line="240" w:before="0" w:after="0"/>
              <w:rPr/>
            </w:pPr>
            <w:r>
              <w:rPr/>
              <w:t>F 20%  chance of gas station</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 first aid kit</w:t>
            </w:r>
          </w:p>
          <w:p>
            <w:pPr>
              <w:pStyle w:val="Normal"/>
              <w:spacing w:lineRule="auto" w:line="240" w:before="0" w:after="0"/>
              <w:rPr/>
            </w:pPr>
            <w:r>
              <w:rPr/>
              <w:t>80% pharmacy</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 civilian protective gear</w:t>
            </w:r>
          </w:p>
          <w:p>
            <w:pPr>
              <w:pStyle w:val="Normal"/>
              <w:spacing w:lineRule="auto" w:line="240" w:before="0" w:after="0"/>
              <w:rPr/>
            </w:pPr>
            <w:r>
              <w:rPr/>
              <w:t>80% chance most items</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partment</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 civilian firearm + D3 boxes ammo</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0% 1D10 days worth</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first aid kit</w:t>
            </w:r>
          </w:p>
          <w:p>
            <w:pPr>
              <w:pStyle w:val="Normal"/>
              <w:spacing w:lineRule="auto" w:line="240" w:before="0" w:after="0"/>
              <w:rPr/>
            </w:pPr>
            <w:r>
              <w:rPr/>
              <w:t>30% 1d10 over counter medicines</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 civilian protective gear</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unstore</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 civilian</w:t>
            </w:r>
          </w:p>
          <w:p>
            <w:pPr>
              <w:pStyle w:val="Normal"/>
              <w:spacing w:lineRule="auto" w:line="240" w:before="0" w:after="0"/>
              <w:rPr/>
            </w:pPr>
            <w:r>
              <w:rPr/>
              <w:t>10% military</w:t>
            </w:r>
          </w:p>
          <w:p>
            <w:pPr>
              <w:pStyle w:val="Normal"/>
              <w:spacing w:lineRule="auto" w:line="240" w:before="0" w:after="0"/>
              <w:rPr/>
            </w:pPr>
            <w:r>
              <w:rPr/>
              <w:t>D100+100 boxes ammo</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 1D10 snacks</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 D3 5gal jerry cans</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5% gun spares</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5% first aid kit</w:t>
            </w:r>
          </w:p>
          <w:p>
            <w:pPr>
              <w:pStyle w:val="Normal"/>
              <w:spacing w:lineRule="auto" w:line="240" w:before="0" w:after="0"/>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 military protective gear</w:t>
            </w:r>
          </w:p>
          <w:p>
            <w:pPr>
              <w:pStyle w:val="Normal"/>
              <w:spacing w:lineRule="auto" w:line="240" w:before="0" w:after="0"/>
              <w:rPr/>
            </w:pPr>
            <w:r>
              <w:rPr/>
              <w:t xml:space="preserve">40% civilian </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ardware</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0% 1 civilian weapon+ box ammo</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 1D10 snacks</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0% 2-stroke oil</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0% 1</w:t>
            </w:r>
            <w:r>
              <w:rPr>
                <w:vertAlign w:val="superscript"/>
              </w:rPr>
              <w:t>st</w:t>
            </w:r>
            <w:r>
              <w:rPr/>
              <w:t xml:space="preserve"> aid kit</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 Bucketloads of tools</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arm</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5% 1D10 civilian weapons</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0% 3D10 days worth</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 D10 vehicles</w:t>
            </w:r>
          </w:p>
          <w:p>
            <w:pPr>
              <w:pStyle w:val="Normal"/>
              <w:spacing w:lineRule="auto" w:line="240" w:before="0" w:after="0"/>
              <w:rPr/>
            </w:pPr>
            <w:r>
              <w:rPr/>
              <w:t xml:space="preserve">10% petrol store </w:t>
            </w:r>
          </w:p>
          <w:p>
            <w:pPr>
              <w:pStyle w:val="Normal"/>
              <w:spacing w:lineRule="auto" w:line="240" w:before="0" w:after="0"/>
              <w:rPr/>
            </w:pPr>
            <w:r>
              <w:rPr/>
              <w:t>40% diesel store</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0% vehicle</w:t>
            </w:r>
          </w:p>
          <w:p>
            <w:pPr>
              <w:pStyle w:val="Normal"/>
              <w:spacing w:lineRule="auto" w:line="240" w:before="0" w:after="0"/>
              <w:rPr/>
            </w:pPr>
            <w:r>
              <w:rPr/>
              <w:t>20% weapon parts</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5% 1</w:t>
            </w:r>
            <w:r>
              <w:rPr>
                <w:vertAlign w:val="superscript"/>
              </w:rPr>
              <w:t>st</w:t>
            </w:r>
            <w:r>
              <w:rPr/>
              <w:t xml:space="preserve"> aid kit</w:t>
            </w:r>
          </w:p>
          <w:p>
            <w:pPr>
              <w:pStyle w:val="Normal"/>
              <w:spacing w:lineRule="auto" w:line="240" w:before="0" w:after="0"/>
              <w:rPr/>
            </w:pPr>
            <w:r>
              <w:rPr/>
              <w:t>70% 2D10 over  counter meds</w:t>
            </w:r>
          </w:p>
          <w:p>
            <w:pPr>
              <w:pStyle w:val="Normal"/>
              <w:spacing w:lineRule="auto" w:line="240" w:before="0" w:after="0"/>
              <w:rPr/>
            </w:pPr>
            <w:r>
              <w:rPr/>
              <w:t>90% veterinary medicine</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 tools</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rban house</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 D3 civilian weapon +D3 box ammo each</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0% 2D10 days worth food</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0% vehicle</w:t>
            </w:r>
          </w:p>
          <w:p>
            <w:pPr>
              <w:pStyle w:val="Normal"/>
              <w:spacing w:lineRule="auto" w:line="240" w:before="0" w:after="0"/>
              <w:rPr/>
            </w:pPr>
            <w:r>
              <w:rPr/>
              <w:t>10% D10 gal fuel</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vehicle</w:t>
            </w:r>
          </w:p>
          <w:p>
            <w:pPr>
              <w:pStyle w:val="Normal"/>
              <w:spacing w:lineRule="auto" w:line="240" w:before="0" w:after="0"/>
              <w:rPr/>
            </w:pPr>
            <w:r>
              <w:rPr/>
              <w:t>2% weapon</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 1</w:t>
            </w:r>
            <w:r>
              <w:rPr>
                <w:vertAlign w:val="superscript"/>
              </w:rPr>
              <w:t>st</w:t>
            </w:r>
            <w:r>
              <w:rPr/>
              <w:t xml:space="preserve"> aid</w:t>
            </w:r>
          </w:p>
          <w:p>
            <w:pPr>
              <w:pStyle w:val="Normal"/>
              <w:spacing w:lineRule="auto" w:line="240" w:before="0" w:after="0"/>
              <w:rPr/>
            </w:pPr>
            <w:r>
              <w:rPr/>
              <w:t>70% 1D10 over counter meds</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0% tools</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or urban house</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0% D3 civilian weapons +D3 box ammo</w:t>
            </w:r>
          </w:p>
          <w:p>
            <w:pPr>
              <w:pStyle w:val="Normal"/>
              <w:spacing w:lineRule="auto" w:line="240" w:before="0" w:after="0"/>
              <w:rPr/>
            </w:pPr>
            <w:r>
              <w:rPr/>
              <w:t>5% military weapon +D3 box ammo</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0% D6 days food</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 vehicle</w:t>
            </w:r>
          </w:p>
          <w:p>
            <w:pPr>
              <w:pStyle w:val="Normal"/>
              <w:spacing w:lineRule="auto" w:line="240" w:before="0" w:after="0"/>
              <w:rPr/>
            </w:pPr>
            <w:r>
              <w:rPr/>
              <w:t>5% D10 gal fuel</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1</w:t>
            </w:r>
            <w:r>
              <w:rPr>
                <w:vertAlign w:val="superscript"/>
              </w:rPr>
              <w:t>st</w:t>
            </w:r>
            <w:r>
              <w:rPr/>
              <w:t xml:space="preserve"> aid kit</w:t>
            </w:r>
          </w:p>
          <w:p>
            <w:pPr>
              <w:pStyle w:val="Normal"/>
              <w:spacing w:lineRule="auto" w:line="240" w:before="0" w:after="0"/>
              <w:rPr/>
            </w:pPr>
            <w:r>
              <w:rPr/>
              <w:t>20% over counter meds</w:t>
            </w:r>
          </w:p>
          <w:p>
            <w:pPr>
              <w:pStyle w:val="Normal"/>
              <w:spacing w:lineRule="auto" w:line="240" w:before="0" w:after="0"/>
              <w:rPr/>
            </w:pPr>
            <w:r>
              <w:rPr/>
              <w:t>10% 1D10 doses illegal drugs</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civilian protective gear</w:t>
            </w:r>
          </w:p>
          <w:p>
            <w:pPr>
              <w:pStyle w:val="Normal"/>
              <w:spacing w:lineRule="auto" w:line="240" w:before="0" w:after="0"/>
              <w:rPr/>
            </w:pPr>
            <w:r>
              <w:rPr/>
              <w:t>20% tools</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actory</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0% D3 handgun + D3 box ammo</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0% cafeteria + 1D10 weeks food</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1D10 vehicles </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pends on type of factory</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 D3 1</w:t>
            </w:r>
            <w:r>
              <w:rPr>
                <w:vertAlign w:val="superscript"/>
              </w:rPr>
              <w:t>st</w:t>
            </w:r>
            <w:r>
              <w:rPr/>
              <w:t xml:space="preserve"> aid kits</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 civilian protective gear</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lice</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 2D10 weapons +D10 box ammo each</w:t>
            </w:r>
          </w:p>
          <w:p>
            <w:pPr>
              <w:pStyle w:val="Normal"/>
              <w:spacing w:lineRule="auto" w:line="240" w:before="0" w:after="0"/>
              <w:rPr/>
            </w:pPr>
            <w:r>
              <w:rPr/>
              <w:t>80% 2D10 firearms (evidence)</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0% cafeteria + 1D10 weeks food</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0% D10 vehicles</w:t>
            </w:r>
          </w:p>
          <w:p>
            <w:pPr>
              <w:pStyle w:val="Normal"/>
              <w:spacing w:lineRule="auto" w:line="240" w:before="0" w:after="0"/>
              <w:rPr/>
            </w:pPr>
            <w:r>
              <w:rPr/>
              <w:t>60% 1D10 5 gal jerry cans</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0% weapon spares</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 D6 1</w:t>
            </w:r>
            <w:r>
              <w:rPr>
                <w:vertAlign w:val="superscript"/>
              </w:rPr>
              <w:t>st</w:t>
            </w:r>
            <w:r>
              <w:rPr/>
              <w:t xml:space="preserve"> aid kits</w:t>
            </w:r>
          </w:p>
          <w:p>
            <w:pPr>
              <w:pStyle w:val="Normal"/>
              <w:spacing w:lineRule="auto" w:line="240" w:before="0" w:after="0"/>
              <w:rPr/>
            </w:pPr>
            <w:r>
              <w:rPr/>
              <w:t>80% illegal drugs D100 doses (evidence)</w:t>
            </w:r>
          </w:p>
          <w:p>
            <w:pPr>
              <w:pStyle w:val="Normal"/>
              <w:spacing w:lineRule="auto" w:line="240" w:before="0" w:after="0"/>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0% police protective gear</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spital</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5% café 1D10 weeks food</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0% 1D10 ambulances</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 stacks of medicine</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biohazard gear</w:t>
            </w:r>
          </w:p>
        </w:tc>
      </w:tr>
    </w:tbl>
    <w:p>
      <w:pPr>
        <w:pStyle w:val="Normal"/>
        <w:rPr/>
      </w:pPr>
      <w:r>
        <w:rPr/>
      </w:r>
    </w:p>
    <w:p>
      <w:pPr>
        <w:pStyle w:val="Normal"/>
        <w:rPr>
          <w:u w:val="single"/>
        </w:rPr>
      </w:pPr>
      <w:r>
        <w:rPr>
          <w:u w:val="single"/>
        </w:rPr>
        <w:t>Joe crazy persons stuff:</w:t>
      </w:r>
    </w:p>
    <w:p>
      <w:pPr>
        <w:pStyle w:val="Normal"/>
        <w:rPr/>
      </w:pPr>
      <w:r>
        <w:rPr/>
        <w:t>The following is by Citizen X, it is his work, I do not claim authorship, it is just included here as I will likely use some of it, especially the state of the car stuff.</w:t>
      </w:r>
    </w:p>
    <w:p>
      <w:pPr>
        <w:pStyle w:val="Normal"/>
        <w:rPr>
          <w:rFonts w:ascii="Times New Roman" w:hAnsi="Times New Roman" w:cs="Times New Roman"/>
          <w:color w:val="000000"/>
          <w:sz w:val="24"/>
          <w:szCs w:val="24"/>
        </w:rPr>
      </w:pPr>
      <w:r>
        <w:rPr>
          <w:rFonts w:cs="Tahoma" w:ascii="Tahoma" w:hAnsi="Tahoma"/>
          <w:color w:val="62686F"/>
          <w:sz w:val="18"/>
          <w:szCs w:val="18"/>
        </w:rPr>
        <w:t>Random Town and overall state of infection</w:t>
        <w:br/>
        <w:br/>
        <w:t>Overall state of occupants (1d6)</w:t>
        <w:br/>
        <w:t>1. Fine, Calm, and Organized</w:t>
        <w:br/>
        <w:t>2. Nervous and Jumpy</w:t>
        <w:br/>
        <w:t>3. Disorganized and Paranoid</w:t>
        <w:br/>
        <w:t>4. Hateful and Isolationist, although organized</w:t>
        <w:br/>
        <w:t>5. Chaotic and extremely paranoid.</w:t>
        <w:br/>
        <w:t>6. Complete Rioting and Survivalist</w:t>
        <w:br/>
        <w:br/>
        <w:t>Presence of Creatures (1d10)</w:t>
        <w:br/>
        <w:t>1. No Presence (Yet, Luck roll daily)</w:t>
        <w:br/>
        <w:t>2. Sightings in surrounding country side.</w:t>
        <w:br/>
        <w:t>3. Occupants have killed one or two but suspect more.</w:t>
        <w:br/>
        <w:t xml:space="preserve">4. Outskirts have a minor infestation. </w:t>
        <w:br/>
        <w:t>5. Town has an emerging trend of infestations.</w:t>
        <w:br/>
        <w:t>6. Infestation present but may be controlled.</w:t>
        <w:br/>
        <w:t>7. Small Infestation</w:t>
        <w:br/>
        <w:t>8. Medium Infestation</w:t>
        <w:br/>
        <w:t>9. Full Infestation</w:t>
        <w:br/>
        <w:t>10. Swarm</w:t>
        <w:br/>
        <w:br/>
        <w:t xml:space="preserve">Town Authority (1d10) </w:t>
        <w:br/>
        <w:t>1. Barely armed band of civilians.</w:t>
        <w:br/>
        <w:t>2. Armed Civilians</w:t>
        <w:br/>
        <w:t>3. Local law enforcement and armed civilians</w:t>
        <w:br/>
        <w:t>4. Local law enforcement.</w:t>
        <w:br/>
        <w:t>5. Heavily armed law enforcement.</w:t>
        <w:br/>
        <w:t>6. State troops and emergency services</w:t>
        <w:br/>
        <w:t>7. National Guard and FEMA</w:t>
        <w:br/>
        <w:t>8. CDC and military forces.</w:t>
        <w:br/>
        <w:t xml:space="preserve">9. Special Forces military and top level government. </w:t>
        <w:br/>
        <w:t>10. Black Ops purifier squads.</w:t>
        <w:br/>
        <w:br/>
        <w:t>Authority’s Clean-Up Response (1d10)</w:t>
        <w:br/>
        <w:t>1.   Ignore It.</w:t>
        <w:br/>
        <w:t>2.   Incompetent or half-hearted clean-up efforts.</w:t>
        <w:br/>
        <w:t>3.   Cooperative effort to eliminate threat.</w:t>
        <w:br/>
        <w:t>4.   Contain the problem and wait for additional help.</w:t>
        <w:br/>
        <w:t>5.   Evacuation, Medical Services, and Containment.</w:t>
        <w:br/>
        <w:t xml:space="preserve">6.   Containment and Cover-Up after evacuation. </w:t>
        <w:br/>
        <w:t>7.   Martial Law and fascist purges of infection areas.</w:t>
        <w:br/>
        <w:t>8.   Zealous cooperative clean-up with no evacuations.</w:t>
        <w:br/>
        <w:t xml:space="preserve">9.   Complete systematic purging of infection and then cover-up through murder and intimidation of witnesses. </w:t>
        <w:br/>
        <w:t xml:space="preserve">10.   Seal off the whole town and burn everything in it. Nothing escapes. </w:t>
        <w:br/>
        <w:br/>
        <w:t>Town Supplies (1d8 roll)</w:t>
        <w:br/>
        <w:t>1.   Surplus of guns, gear, medical supplies, and food.</w:t>
        <w:br/>
        <w:t>2.   Good stores and stocked up supplies and food.</w:t>
        <w:br/>
        <w:t>3.   Sparse locations but abundant stores of supplies and food.</w:t>
        <w:br/>
        <w:t>4.   Sparse but moderately stocked stores of supplies.</w:t>
        <w:br/>
        <w:t>5.   Sparse and thin supply stores.</w:t>
        <w:br/>
        <w:t>6.   Dwindling stores of goods.</w:t>
        <w:br/>
        <w:t>7.   Almost no supplies that haven’t already taken or half-used.</w:t>
        <w:br/>
        <w:t xml:space="preserve">8.   Bone Dry. Caught unprepared or reliant community. </w:t>
        <w:br/>
        <w:br/>
      </w:r>
      <w:r>
        <w:rPr>
          <w:rFonts w:cs="Times New Roman" w:ascii="Times New Roman" w:hAnsi="Times New Roman"/>
          <w:color w:val="000000"/>
          <w:sz w:val="24"/>
          <w:szCs w:val="24"/>
        </w:rPr>
        <w:t>Random Abandoned Vehicles and their states (1d100)</w:t>
        <w:br/>
        <w:t xml:space="preserve">1-5. Car is fine, keys still in the ignition, passenger doors unlocked. </w:t>
        <w:br/>
        <w:t xml:space="preserve">6-10. Car is fine, doors unlocked, no keys. </w:t>
        <w:br/>
        <w:t xml:space="preserve">11-20. Car is fine, doors locked, no keys. </w:t>
        <w:br/>
        <w:t xml:space="preserve">21-25. Car is fine, doors locked, keys still in ignition or in ashtray/cup holder. </w:t>
        <w:br/>
        <w:t xml:space="preserve">26-30. Car has flat tire, doors locked, keys in ignition, -3 to drive checks. </w:t>
        <w:br/>
        <w:t xml:space="preserve">31-35. Car has several dents (-1d8 x10% of SDP), unlocked doors, keys in ignition. </w:t>
        <w:br/>
        <w:t xml:space="preserve">36-40. Car has 1d6/2 flat tires (cumulative -3 penalty to drive per tire), doors unlocked, and no keys.  </w:t>
        <w:br/>
        <w:t xml:space="preserve">41-45. Car has 1d6/2 flat tires (cumulative -3 penalty to drive per tire), doors unlocked, keys in ashtray. </w:t>
        <w:br/>
        <w:t>46-50. Car has 1d6/2 flat tires and several dents (-1d8 x10% of SDP), unlocked doors, no keys.</w:t>
        <w:br/>
        <w:t xml:space="preserve">51-55. Car has 1d6/2 flat tires, several dent’s (-1d6 x10% of SDP), locked doors, 50% chance of having keys on sun visor or in ignition. </w:t>
        <w:br/>
        <w:t xml:space="preserve">56-60. Car is fine, leak in gas tank (Awareness Difficulty 20), its range is ¼ unless the leak is sealed, unlocked doors, no keys. </w:t>
        <w:br/>
        <w:t xml:space="preserve">61-65. Car is fine, leak in gas tank (Awareness Difficulty 20), its range is ¼ unless the leak is sealed, unlocked doors, keys in ignition. </w:t>
        <w:br/>
        <w:t>66-70. Car is fine, locked doors, car alarm, no keys.</w:t>
        <w:br/>
        <w:t xml:space="preserve">71-75. Car is rusted and unreliable (half SP and a 1d8 x10% chance of breaking down every 10 minutes), Unlocked doors, No Keys. </w:t>
        <w:br/>
        <w:t xml:space="preserve">76-80. Car is rusted and unreliable (half SP and a 1d8 x10% chance of breaking down every 10 minutes), Unlocked doors, Keys in ignition. </w:t>
        <w:br/>
        <w:t xml:space="preserve">81-85. Car is rusted (half SP), a door or doors stick (roll 1d4 for number of doors and then die appropriate for which doors. Stuck doors require Strength Feat Diff 20 to open), unlocked doors, keys 50% of the time. </w:t>
        <w:br/>
        <w:t xml:space="preserve">86-90. Car is unreliable (1d8 x10% chance of breaking down every 10 minutes) and has no muffler making loud sounds, unlocked doors keys 50% of the time. </w:t>
        <w:br/>
        <w:t xml:space="preserve">91-95. Car is rusted and dented (half SP, 1d8 x10% of SDP), unlocked doors 50% of the time, keys 50% of the time. </w:t>
        <w:br/>
        <w:t xml:space="preserve">96-98. Car is missing 1d4 entire wheels and is dented (-1d8 x10% of SDP), unlocked, keys 50% of the time. </w:t>
        <w:br/>
        <w:t xml:space="preserve">99. Car is fine, doors unlocked, everything is fine with full tank of gas and keys in ignition. </w:t>
        <w:br/>
        <w:t xml:space="preserve">100. Car is rusted, unreliable, dented, has 1d6/2 flats, leaking gas tank, stuck doors, is locked and has keys 50% of the time. </w:t>
        <w:br/>
        <w:br/>
        <w:t>Gas Tank Levels</w:t>
        <w:br/>
        <w:t>Each car has 1d00% in the tank</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fte.cyberpunk.co.uk/index.php?showtopic=6726&amp;st=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20:43:00Z</dcterms:created>
  <dc:creator>Tom Moseley</dc:creator>
  <dc:description/>
  <cp:keywords/>
  <dc:language>en-US</dc:language>
  <cp:lastModifiedBy>Tom Moseley</cp:lastModifiedBy>
  <dcterms:modified xsi:type="dcterms:W3CDTF">2008-05-21T20:43:00Z</dcterms:modified>
  <cp:revision>2</cp:revision>
  <dc:subject/>
  <dc:title/>
</cp:coreProperties>
</file>